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i w:val="false"/>
          <w:i w:val="false"/>
        </w:rPr>
      </w:pPr>
      <w:r>
        <w:rPr>
          <w:i w:val="false"/>
        </w:rPr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127" w:hRule="atLeast"/>
        </w:trPr>
        <w:tc>
          <w:tcPr>
            <w:tcW w:w="10386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right="-569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__2023г.№ _____</w:t>
      </w:r>
      <w:r>
        <w:rPr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2949"/>
        <w:gridCol w:w="989"/>
        <w:gridCol w:w="6"/>
        <w:gridCol w:w="19"/>
        <w:gridCol w:w="12"/>
        <w:gridCol w:w="21"/>
        <w:gridCol w:w="1050"/>
        <w:gridCol w:w="26"/>
        <w:gridCol w:w="6"/>
        <w:gridCol w:w="19"/>
        <w:gridCol w:w="15"/>
        <w:gridCol w:w="820"/>
        <w:gridCol w:w="16"/>
        <w:gridCol w:w="18"/>
        <w:gridCol w:w="148"/>
        <w:gridCol w:w="671"/>
        <w:gridCol w:w="34"/>
        <w:gridCol w:w="145"/>
        <w:gridCol w:w="142"/>
        <w:gridCol w:w="1142"/>
        <w:gridCol w:w="274"/>
        <w:gridCol w:w="1702"/>
      </w:tblGrid>
      <w:tr>
        <w:trPr>
          <w:trHeight w:val="48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сполнения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>( тыс. руб.)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.</w:t>
            </w:r>
          </w:p>
        </w:tc>
        <w:tc>
          <w:tcPr>
            <w:tcW w:w="1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2 г </w:t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10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задачи по оказанию матер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</w:tr>
      <w:tr>
        <w:trPr>
          <w:trHeight w:val="403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Проведение реабилитационных мероприятий с нуждающимися гражданами и семьями (социально-экономическая, психолого-педагогическая реабилитация)</w:t>
            </w:r>
          </w:p>
        </w:tc>
      </w:tr>
      <w:tr>
        <w:trPr>
          <w:trHeight w:val="2071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 xml:space="preserve">семьям, попавшим в трудную жизненную ситуацию, в т.ч. к началу </w:t>
              <w:br/>
              <w:t xml:space="preserve">учебного года     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дного года рождения),  не посещающих дошкольные и школьные образовательные учрежд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Управление образования Варненского муниципального района      </w:t>
            </w:r>
          </w:p>
        </w:tc>
      </w:tr>
      <w:tr>
        <w:trPr>
          <w:trHeight w:val="175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граждан, находящихся в трудной жизненной ситуации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ьготных категорий граждан, в том числе беременных женщин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аждан находящихся в трудной жизненной ситуации (в экстренных случаях)  в органы и учреждения здравоохранения г. Челябинска и области (в том числе психиатрические)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из семей, находящихся в трудной жизненной ситуации, к месту отдыха и оздоровл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новогодних подарков и продуктовых наборов от благотворительных фондов  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детей, находящихся в трудной жизненной ситуации, на мероприятия, организованные Правительством Челябинской области 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, находящимся в трудной жизненной ситуации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ЧОЦСЗ «Семья» для оказания помощи нуждающимся гражданам и семьям 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Услуги по обеспечению ремонта автотранспорта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Приобретение подарков родителям новорожденных детей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30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Информационно-консультативная помощь различным категориям нуждающихся гражда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</w:t>
              <w:br/>
              <w:t xml:space="preserve">информационных     </w:t>
              <w:br/>
              <w:t xml:space="preserve">материалов (статей, буклетов, брошюр, оборудование стендов),         </w:t>
              <w:br/>
              <w:t xml:space="preserve">касающихся         </w:t>
              <w:br/>
              <w:t xml:space="preserve">поддержки социально незащищенных категорий граждан района    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информационно-разъяснительных статей, касающихся социальной поддержки граждан, подписка на периодические издания, изготовление баннеров социальной направленности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355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</w:tr>
      <w:tr>
        <w:trPr>
          <w:trHeight w:val="382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Проведение организационных и социально-экономических мероприятий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75,80, 85, 90 лет и старше)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ширенных пленумов районного Совета ветеранов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100-летних жителей Варненского район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мощи общественной организации Совет ветеранов по осуществлению ее деятельности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2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2,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0,9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5,8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участников и ветеранов ВОВ в т.ч. тружеников тыла и детей погибших защитников отечества на областные и межрайонные мероприятия (в т.ч. медицинские обследования)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е подворье ветеран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4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мероприятий в рамках реализации задачи по  привлечению внимания жителей района к проблемам и нуждам социально-незащищенных слоев населения </w:t>
            </w:r>
          </w:p>
        </w:tc>
      </w:tr>
      <w:tr>
        <w:trPr>
          <w:trHeight w:val="384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Проведения социально-значимых районных мероприятий </w:t>
            </w:r>
          </w:p>
        </w:tc>
      </w:tr>
      <w:tr>
        <w:trPr>
          <w:trHeight w:val="54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района в областном мероприятии  для детей «Рождественская сказка»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20,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54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 посвященное 100-летию пионерской организаци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6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ма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оциальный работник»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погибших милиционеров в локальных войнах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 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встреч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43,7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46,03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93,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52:00Z</dcterms:created>
  <dc:creator>Елена</dc:creator>
  <dc:description/>
  <cp:keywords/>
  <dc:language>en-US</dc:language>
  <cp:lastModifiedBy>Julia</cp:lastModifiedBy>
  <cp:lastPrinted>2023-02-01T14:54:00Z</cp:lastPrinted>
  <dcterms:modified xsi:type="dcterms:W3CDTF">2023-02-06T02:49:00Z</dcterms:modified>
  <cp:revision>6</cp:revision>
  <dc:subject/>
  <dc:title/>
</cp:coreProperties>
</file>